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10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роекту решения 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х распорядителей  средств бюджета Верхнечебень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и плановый период 2027 – 2028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37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средств бюджета Верхнечебень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ерхнечебеньковский сельсовет  Сакмарского района Оренбург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601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EKT решгл.рас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0:50:00Z</dcterms:created>
  <dc:creator>Шкунова Л.А.</dc:creator>
  <dc:description/>
  <dc:language>en-US</dc:language>
  <cp:lastModifiedBy>Пользователь</cp:lastModifiedBy>
  <cp:lastPrinted>2023-02-20T10:08:00Z</cp:lastPrinted>
  <dcterms:modified xsi:type="dcterms:W3CDTF">2025-11-12T10:50:00Z</dcterms:modified>
  <cp:revision>3</cp:revision>
  <dc:subject/>
  <dc:title>Проект</dc:title>
</cp:coreProperties>
</file>